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urso 9525 – Competitividade: Inovação, Organizações e Pessoa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oordenador: Luiz Carlos Di Serio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º. Semestre de 2010: 3as. Feiras de 19:30 às 22:45 h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883"/>
        <w:gridCol w:w="5462"/>
        <w:gridCol w:w="3368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la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ssor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03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I: Abertura – Apresentação do Curso e Planos de Negócios projetos para o final do programa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uiz Carlos Di Serio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luiz.diserio@fgv.br</w:t>
              </w:r>
            </w:hyperlink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/04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II: Modelos mentais, pessoas e os Sistemas Técnicos e Sociais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opoldo O.Neto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Leopoldo.oliveira@fgv.br</w:t>
              </w:r>
            </w:hyperlink>
          </w:p>
          <w:p>
            <w:pPr>
              <w:pStyle w:val="Normal"/>
              <w:rPr/>
            </w:pPr>
            <w:r>
              <w:rPr/>
              <w:t>Marcia Brit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marbri_36@hotmail.com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04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III: A função criadora da gestão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opoldo O.Neto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Leopoldo.oliveira@fgv.br</w:t>
              </w:r>
            </w:hyperlink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04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ma IV: Modelos mentais, organizações e os sistemas formais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uiz Carlos Di Serio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luiz.diserio@fgv.br</w:t>
              </w:r>
            </w:hyperlink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04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a V: Orientação para o projeto final (Criação e Co- Criação de Valor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lson Nobre Filho </w:t>
            </w:r>
          </w:p>
          <w:p>
            <w:pPr>
              <w:pStyle w:val="Normal"/>
              <w:rPr/>
            </w:pPr>
            <w:r>
              <w:rPr/>
              <w:t>9470-2268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Wilson.nobre@fgv.br</w:t>
              </w:r>
            </w:hyperlink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/05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VI: Gestão da Inovação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os Vasconcelos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marcosav@terra.com.br</w:t>
              </w:r>
            </w:hyperlink>
          </w:p>
          <w:p>
            <w:pPr>
              <w:pStyle w:val="Normal"/>
              <w:rPr/>
            </w:pPr>
            <w:r>
              <w:rPr/>
              <w:t>Luiz C.M.Rego</w:t>
            </w:r>
          </w:p>
          <w:p>
            <w:pPr>
              <w:pStyle w:val="Normal"/>
              <w:rPr/>
            </w:pPr>
            <w:r>
              <w:rPr/>
              <w:t>Luiz.rego@fgv.br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05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VII: TI e inovação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iz C.M.Rego</w:t>
            </w:r>
          </w:p>
          <w:p>
            <w:pPr>
              <w:pStyle w:val="Normal"/>
              <w:rPr/>
            </w:pPr>
            <w:r>
              <w:rPr/>
              <w:t>Luiz.rego@fgv.br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/05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VIII: Competitividade e Inovação (Futuro da Administração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it-IT"/>
              </w:rPr>
              <w:t>Luiz Carlos Di Serio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lang w:val="en-US"/>
                </w:rPr>
                <w:t>luiz.diserio@fgv.br</w:t>
              </w:r>
            </w:hyperlink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05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IX: Estratégia e teoria da firma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elo Pereira Binder</w:t>
            </w:r>
          </w:p>
          <w:p>
            <w:pPr>
              <w:pStyle w:val="Normal"/>
              <w:rPr/>
            </w:pPr>
            <w:r>
              <w:rPr/>
              <w:t>9984-0848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marcelo.binder@fgv.br</w:t>
              </w:r>
            </w:hyperlink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/06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X: Enfoque Sistêmico: Gestão, tecnologia e pessoa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it-IT"/>
              </w:rPr>
              <w:t>Luiz Carlos Di Serio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lang w:val="en-US"/>
                </w:rPr>
                <w:t>luiz.diserio@fgv.br</w:t>
              </w:r>
            </w:hyperlink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/06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XI: gestão estratégica e integrada de pessoas (competências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opoldo O.Neto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Leopoldo.oliveira@fgv.br</w:t>
              </w:r>
            </w:hyperlink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06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XII: gestão estratégica e integrada de pessoas (competências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opoldo O.Neto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Leopoldo.oliveira@fgv.br</w:t>
              </w:r>
            </w:hyperlink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06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XIII: Competitividade empresarial: Diagnóstico, Planejamento e Implantação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it-IT"/>
              </w:rPr>
              <w:t>Luiz Carlos Di Serio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  <w:lang w:val="en-US"/>
                </w:rPr>
                <w:t>luiz.diserio@fgv.br</w:t>
              </w:r>
            </w:hyperlink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/06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XIV: estudos de caso e Implantação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lson Nobre Filho </w:t>
            </w:r>
          </w:p>
          <w:p>
            <w:pPr>
              <w:pStyle w:val="Normal"/>
              <w:rPr/>
            </w:pPr>
            <w:r>
              <w:rPr/>
              <w:t>9470-2268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Wilson.nobre@fgv.br</w:t>
              </w:r>
            </w:hyperlink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/07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XIV: Apresentação pelos Grupos dos Planos de Negócio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os Vasconcelos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marcosav@terra.com.br</w:t>
              </w:r>
            </w:hyperlink>
            <w:r>
              <w:rPr/>
              <w:t xml:space="preserve"> / </w:t>
            </w:r>
            <w:r>
              <w:rPr>
                <w:lang w:val="it-IT"/>
              </w:rPr>
              <w:t>Luiz Carlos Di Serio</w:t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  <w:lang w:val="en-US"/>
                </w:rPr>
                <w:t>luiz.diserio@fgv.br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_LCDS_MAV_19012010_Rev.240310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iz.diserio@fgv.br" TargetMode="External"/><Relationship Id="rId3" Type="http://schemas.openxmlformats.org/officeDocument/2006/relationships/hyperlink" Target="mailto:Leopoldo.oliveira@fgv.br" TargetMode="External"/><Relationship Id="rId4" Type="http://schemas.openxmlformats.org/officeDocument/2006/relationships/hyperlink" Target="mailto:Leopoldo.oliveira@fgv.br" TargetMode="External"/><Relationship Id="rId5" Type="http://schemas.openxmlformats.org/officeDocument/2006/relationships/hyperlink" Target="mailto:luiz.diserio@fgv.br" TargetMode="External"/><Relationship Id="rId6" Type="http://schemas.openxmlformats.org/officeDocument/2006/relationships/hyperlink" Target="mailto:Wilson.nobre@fgv.br" TargetMode="External"/><Relationship Id="rId7" Type="http://schemas.openxmlformats.org/officeDocument/2006/relationships/hyperlink" Target="mailto:marcosav@terra.com.br" TargetMode="External"/><Relationship Id="rId8" Type="http://schemas.openxmlformats.org/officeDocument/2006/relationships/hyperlink" Target="mailto:luiz.diserio@fgv.br" TargetMode="External"/><Relationship Id="rId9" Type="http://schemas.openxmlformats.org/officeDocument/2006/relationships/hyperlink" Target="mailto:marcelo.binder@fgv.br" TargetMode="External"/><Relationship Id="rId10" Type="http://schemas.openxmlformats.org/officeDocument/2006/relationships/hyperlink" Target="mailto:luiz.diserio@fgv.br" TargetMode="External"/><Relationship Id="rId11" Type="http://schemas.openxmlformats.org/officeDocument/2006/relationships/hyperlink" Target="mailto:Leopoldo.oliveira@fgv.br" TargetMode="External"/><Relationship Id="rId12" Type="http://schemas.openxmlformats.org/officeDocument/2006/relationships/hyperlink" Target="mailto:Leopoldo.oliveira@fgv.br" TargetMode="External"/><Relationship Id="rId13" Type="http://schemas.openxmlformats.org/officeDocument/2006/relationships/hyperlink" Target="mailto:luiz.diserio@fgv.br" TargetMode="External"/><Relationship Id="rId14" Type="http://schemas.openxmlformats.org/officeDocument/2006/relationships/hyperlink" Target="mailto:Wilson.nobre@fgv.br" TargetMode="External"/><Relationship Id="rId15" Type="http://schemas.openxmlformats.org/officeDocument/2006/relationships/hyperlink" Target="mailto:marcosav@terra.com.br" TargetMode="External"/><Relationship Id="rId16" Type="http://schemas.openxmlformats.org/officeDocument/2006/relationships/hyperlink" Target="mailto:luiz.diserio@fgv.br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8:36:00Z</dcterms:created>
  <dc:creator>Vera</dc:creator>
  <dc:description/>
  <cp:keywords/>
  <dc:language>en-US</dc:language>
  <cp:lastModifiedBy>cristiane.gattaz</cp:lastModifiedBy>
  <cp:lastPrinted>2010-01-19T16:51:00Z</cp:lastPrinted>
  <dcterms:modified xsi:type="dcterms:W3CDTF">2010-03-24T18:36:00Z</dcterms:modified>
  <cp:revision>2</cp:revision>
  <dc:subject/>
  <dc:title>CURSO 8025 – Gerenciando o Desenvolvimento de Produtos e Serviços</dc:title>
</cp:coreProperties>
</file>